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1.01.2019                                                                                                          № 10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480" w:after="480"/>
        <w:ind w:left="567" w:right="42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</w:t>
      </w:r>
      <w:r>
        <w:rPr>
          <w:rFonts w:eastAsia="Calibri" w:cs="Times New Roman" w:ascii="Times New Roman" w:hAnsi="Times New Roman"/>
          <w:b/>
          <w:sz w:val="28"/>
          <w:szCs w:val="28"/>
        </w:rPr>
        <w:t>на 2019 год по реализации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br/>
      </w:r>
      <w:r>
        <w:rPr>
          <w:rFonts w:eastAsia="Calibri" w:cs="Times New Roman" w:ascii="Times New Roman" w:hAnsi="Times New Roman"/>
          <w:b/>
          <w:sz w:val="28"/>
          <w:szCs w:val="28"/>
        </w:rPr>
        <w:t>государственной программы Кировской области «Развитие агропромышленного комплекса» на 2013 – 2021 год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Правительства Кировской области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br/>
      </w:r>
      <w:r>
        <w:rPr>
          <w:rFonts w:eastAsia="Calibri" w:cs="Times New Roman" w:ascii="Times New Roman" w:hAnsi="Times New Roman"/>
          <w:sz w:val="28"/>
          <w:szCs w:val="28"/>
        </w:rPr>
        <w:t xml:space="preserve">от 20.03.2012 № 144/123 «О разработке, реализации и оценке эффективности реализации государственных программ Кировской области», в целях реализации государственной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программы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Кировской области «Развитие агропромышленного комплекса» на 2013 – 2021 годы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– 2021 годы»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план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 2019 год по реализации государственной программы Кировской области «Развитие агропромышленного комплекса» на 2013 – 2021 годы согласно прилож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Отделу организационной, кадровой и мобилизационной работы обеспечить опубликование настоящего распоряжения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autoSpaceDE w:val="false"/>
        <w:spacing w:lineRule="auto" w:line="360" w:before="28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Настоящее распоряжение вступает в силу со дня подписания и распространяется на отношения, возникшие с 01.01.201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А.А. Котлячков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A0C5ADE59C4C91D064F07F975C0E9B643A0A3720AA47262DEDC02022457F59893E811A51C2C22D388959433EE4F88251Et8J4G" TargetMode="External"/><Relationship Id="rId4" Type="http://schemas.openxmlformats.org/officeDocument/2006/relationships/hyperlink" Target="consultantplus://offline/ref=8A0C5ADE59C4C91D064F07F975C0E9B643A0A3720AA47561DCD202022457F59893E811A50E2C7ADF8E988931E55ADE745BD9CA3FFF4CB699E3943337t8JEG" TargetMode="External"/><Relationship Id="rId5" Type="http://schemas.openxmlformats.org/officeDocument/2006/relationships/hyperlink" Target="consultantplus://offline/ref=8A0C5ADE59C4C91D064F07F975C0E9B643A0A3720AA47767DADD02022457F59893E811A50E2C7ADF8A918A33EE5ADE745BD9CA3FFF4CB699E3943337t8JE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44:00Z</dcterms:created>
  <dc:creator>Ольга Н. Гоголева</dc:creator>
  <dc:description/>
  <cp:keywords/>
  <dc:language>en-US</dc:language>
  <cp:lastModifiedBy>Нелли А. Сысолятина</cp:lastModifiedBy>
  <cp:lastPrinted>2018-12-28T16:39:00Z</cp:lastPrinted>
  <dcterms:modified xsi:type="dcterms:W3CDTF">2019-01-31T12:02:00Z</dcterms:modified>
  <cp:revision>6</cp:revision>
  <dc:subject/>
  <dc:title/>
</cp:coreProperties>
</file>